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08" w:leader="none"/>
          <w:tab w:val="left" w:pos="930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отчету об исполнении бюджета Перевес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8" w:leader="none"/>
          <w:tab w:val="left" w:pos="9300" w:leader="none"/>
        </w:tabs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за 2024 год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основных параметров бюджета Перевесинского муниципального образования за 2024 год характеризуется следующими показателями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доходов – 5928355,72 рублей или 99,9 % к годовым назначениям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– 6245994,05 рублей или 97,1 % к годовым назначениям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317638,33 рублей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исполнена в сумме 5928355,72 рублей, что составляет 99,9 % от утвержденных плановых назначений. Налоговые и неналоговые доходы бюджета исполнены в сумме 2798486,31 рублей, что составляет 99,74 % от утвержденных плановых назначений, из них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доходы физических лиц 152392,73 рублей или 118,2 %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й сельхозналог 290740,4 рублей или  41,5 %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на имущество физических лиц 72392,16 рублей или 51,7 %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налог 1553804,09 рублей или 106,1 %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 платежи 47666,51 рублей или 100,0%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зы по подакцизным товарам (продукции), производимым на территории РФ 669457,67 рублей или 206,6 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в бюджет муниципального образования за 2024 год поступили в размере плановых назначений и составили 3129869,41 рублей, из них дотация на выравнивание бюджетной обеспеченности в части формируемой за счет субвенций из областного бюджета – 38100,0 рублей,  дотация на выравнивание бюджетной обеспеченности в части формируемой за счет районного бюджета – 537800,0 рублей, субвенции на осуществление первичного воинского учета – 139000 рублей,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249007,51 рублей, </w:t>
      </w:r>
      <w:r>
        <w:rPr>
          <w:rFonts w:cs="Times New Roman" w:ascii="Times New Roman" w:hAnsi="Times New Roman"/>
        </w:rPr>
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1845000,0  рубле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субсидии бюджетам сельских поселений области на реализацию проектов развития муниципальных образований области, основанных на местных инициативах 321000,0 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исполнена в сумме 6 245 994,05 рублей, что составляет 97,1 % от уточненных бюджетных назначений. В том числе: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инансирование раздела 0100 «Общегосударственные расходы» в бюджете муниципального образования на 2024 год предусмотрено 2920210,07  рублей, кассовые расходы составили 2836950,5  рублей (97,1 % от уточненных бюджетных назначений)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инансирование раздела 0200 «Национальная оборона» в бюджете муниципального образования на 2024 год предусмотрено 139000,0 рублей, кассовые расходы составили 139000,0 тыс. рублей (100,0 % от уточненных бюджетных назначений)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ирование раздела 0400 «Национальная экономика» в бюджете муниципального образования на 2024 год предусмотрено 2668007,51 рублей, кассовые расходы составили 2569396,69 рублей (96,3% от уточненных бюджетных назначений) 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финансирование раздела 0500 «Национальная экономика» в бюджете муниципального образования на 2024 год предусмотрено 425519,39 рублей, кассовые расходы составили 418319,39 рублей (98,3% от уточненных бюджетных назначений) 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ирование раздела 1000 «Социальная политика» в бюджете муниципального образования на 2024 год предусмотрено 82400,0 рублей, кассовые расходы составили 82327,47 рублей (99,9 % от уточненных бюджетных назначений) из них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 предусмотрено 22400,0 рублей, кассовые расходы составили 22327,47 рублей (99,7 % от уточненных бюджетных назначений);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 предусмотрено 60000,0 рублей, кассовые расходы составили 60000,0 рублей (100 % от уточненных бюджетных назначений)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финансирование раздела 1400 «Межбюджетные трансферты бюджетам субъектов Российской Федерации и муниципальных образований общего характера» для формирования резервного фонда муниципального района в целях финансирования непредвиденных расходов в бюджете муниципального образования на 2024 год предусмотрено 200000,0 рубл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е расходы составили 200000,0 рублей (100,0 % от уточненных бюджетных назначений)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4:00Z</dcterms:created>
  <dc:creator>Admin</dc:creator>
  <dc:description/>
  <cp:keywords/>
  <dc:language>en-US</dc:language>
  <cp:lastModifiedBy>FU-4-4</cp:lastModifiedBy>
  <cp:lastPrinted>2025-03-21T14:59:00Z</cp:lastPrinted>
  <dcterms:modified xsi:type="dcterms:W3CDTF">2025-03-24T07:57:00Z</dcterms:modified>
  <cp:revision>38</cp:revision>
  <dc:subject/>
  <dc:title/>
</cp:coreProperties>
</file>