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   РЕШЕНИЯ</w:t>
      </w:r>
    </w:p>
    <w:p>
      <w:pPr>
        <w:pStyle w:val="Style1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    №</w:t>
      </w:r>
    </w:p>
    <w:p>
      <w:pPr>
        <w:pStyle w:val="Style1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весинск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ния за 2024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Уставом Перевесин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Л: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атья 1       </w:t>
      </w:r>
    </w:p>
    <w:p>
      <w:pPr>
        <w:pStyle w:val="Style20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тчет об исполнении бюджета муниципального образования за 2024 год по общему объему доходов в сумме  5 928 355,72  рубля, расходов в сумме  6 245 994,05  рубля и  дефициту в сумме 317 638,33 рубля.</w:t>
      </w:r>
    </w:p>
    <w:p>
      <w:pPr>
        <w:pStyle w:val="Style20"/>
        <w:ind w:left="7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2</w:t>
      </w:r>
    </w:p>
    <w:p>
      <w:pPr>
        <w:pStyle w:val="Style20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казатели:</w:t>
      </w:r>
    </w:p>
    <w:p>
      <w:pPr>
        <w:pStyle w:val="Style20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24 год по кодам классификации доходов бюджета согласно приложению 1 к настоящему Решению;</w:t>
      </w:r>
    </w:p>
    <w:p>
      <w:pPr>
        <w:pStyle w:val="Style20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20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24 год по ведомственной структуре расходов бюджета согласно приложению 3 к настоящему Решению;</w:t>
      </w:r>
    </w:p>
    <w:p>
      <w:pPr>
        <w:pStyle w:val="Style20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24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20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24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20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2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20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3</w:t>
      </w:r>
    </w:p>
    <w:p>
      <w:pPr>
        <w:pStyle w:val="Style2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ее Решение вступает в силу со дня  </w:t>
      </w:r>
    </w:p>
    <w:p>
      <w:pPr>
        <w:pStyle w:val="Style20"/>
        <w:ind w:left="1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Перевесинского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образования                                                                       М.А. Найда</w:t>
      </w:r>
    </w:p>
    <w:p>
      <w:pPr>
        <w:pStyle w:val="Style20"/>
        <w:ind w:left="114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ДОХОДЫ БЮДЖЕТА ПЕРЕВЕСИНСКОГО МУНИЦИПАЛЬНОГО ОБРАЗОВАНИЯ ЗА 2024 ГОД ПО КОДАМ  КЛАССИФИКАЦИИ ДО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                                                                                                           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98486,3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425,4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425,4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1 02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2392,73</w:t>
            </w:r>
          </w:p>
        </w:tc>
      </w:tr>
      <w:tr>
        <w:trPr>
          <w:trHeight w:val="1830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 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0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1 02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89,70</w:t>
            </w:r>
          </w:p>
        </w:tc>
      </w:tr>
      <w:tr>
        <w:trPr>
          <w:trHeight w:val="541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3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9457,6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3 02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69457,6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5865,7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8,4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9240,5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7647,0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0740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0740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0740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26196,2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2392,1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6 01030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2392,1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53804,0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023,1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023,1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7780,9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7780,9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7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 17 15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66,5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07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 17 1503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66,5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29869,4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29869,4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0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59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1 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1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1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71 2 02 16001 10 0002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78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сидии бюджетам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0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66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сидии бюджетам сель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07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 29999 10 0073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1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07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02 29999 10 0118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45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3000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 02 03015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0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0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9007,5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 дорожной деятельности в соответствии с законодательством Российской Федерации за счет средств дорожного фонда муниципального район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2 02 40014 10 0026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9007,5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1 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8,1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1 2 19 0000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8,1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928355,7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ДОХОДЫ БЮДЖЕТА ПЕРЕВЕСИНСКОГО МУНИЦИПАЛЬНОГО ОБРАЗОВАНИЯ ЗА 2024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рублей 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2763"/>
        <w:gridCol w:w="1701"/>
      </w:tblGrid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798486,31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01 000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425,48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4425,48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2 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05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3,05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1 000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89,7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1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989,7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5865,74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5865,74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8,40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98,40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9240,54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59240,54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7647,01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7647,01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0740,40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1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0740,40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6 01030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2392,16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6 01030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2392,16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023,17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023,17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7780,92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77780,92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15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66,51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66,51</w:t>
            </w:r>
          </w:p>
        </w:tc>
      </w:tr>
      <w:tr>
        <w:trPr/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7666,51</w:t>
            </w:r>
          </w:p>
        </w:tc>
      </w:tr>
      <w:tr>
        <w:trPr>
          <w:trHeight w:val="342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29869,41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129869,41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0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759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1 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1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81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71 2 02 16001 10 0002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378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сидии бюджетам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0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660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сидии бюджетам сель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07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 29999 10 0073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10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07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02 29999 10 0118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450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3000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0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 02 03015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9000,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 00 0000 1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9007,51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 дорожной деятельности в соответствии с законодательством Российской Федерации за счет средств дорожного фонда муниципального райо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2 02 40014 10 0026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9007,51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1 2 1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8,1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1 2 19 000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38,10</w:t>
            </w:r>
          </w:p>
        </w:tc>
      </w:tr>
      <w:tr>
        <w:trPr>
          <w:trHeight w:val="276" w:hRule="atLeast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928355,7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ПЕРЕВЕСИНСКОГО  МУНИЦИПАЛЬНОГО ОБРАЗОВАНИЯ ЗА 2024 ГОД ПО ВЕДОМСТВЕННОЙ СТРУКТУРЕ РАСХОДОВ БЮДЖЕТА</w:t>
      </w:r>
    </w:p>
    <w:p>
      <w:pPr>
        <w:pStyle w:val="Normal"/>
        <w:spacing w:before="0" w:after="0"/>
        <w:jc w:val="right"/>
        <w:rPr/>
      </w:pPr>
      <w:r>
        <w:rPr/>
        <w:t>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71"/>
        <w:gridCol w:w="271"/>
        <w:gridCol w:w="271"/>
        <w:gridCol w:w="271"/>
        <w:gridCol w:w="271"/>
        <w:gridCol w:w="271"/>
        <w:gridCol w:w="271"/>
        <w:gridCol w:w="597"/>
        <w:gridCol w:w="623"/>
        <w:gridCol w:w="870"/>
        <w:gridCol w:w="1530"/>
        <w:gridCol w:w="651"/>
        <w:gridCol w:w="1701"/>
      </w:tblGrid>
      <w:tr>
        <w:trPr>
          <w:trHeight w:val="255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аз-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од-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Целевая стать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Администрация Перевесинского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 245 994,05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деятельности органов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1 00 01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1 00 01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348 206,13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091 784,13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деятельности органов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091 784,13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обеспечение функций центрального аппара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3 00 02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087 311,13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3 00 02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94 994,59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3 00 02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 301,57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3 00 02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4,97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3 00 06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73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1 3 00 06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73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6 422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6 422,0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 017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 017,0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8 593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8 593,0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 812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 812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3 402,56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1,56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8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1,56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 0 00 08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1,56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6 2 00 08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плата штраф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плата штраф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2 00 089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2 00 089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Национальная оборон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2 227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2 00 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 773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 569 396,69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 569 396,69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Ремонт и содержание автомобильных дорог Перевесинского муниципального образования 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 569 396,69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 389,18</w:t>
            </w:r>
          </w:p>
        </w:tc>
      </w:tr>
      <w:tr>
        <w:trPr>
          <w:trHeight w:val="114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1 21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 389,18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1 21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 389,18</w:t>
            </w:r>
          </w:p>
        </w:tc>
      </w:tr>
      <w:tr>
        <w:trPr>
          <w:trHeight w:val="294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 007,51</w:t>
            </w:r>
          </w:p>
        </w:tc>
      </w:tr>
      <w:tr>
        <w:trPr>
          <w:trHeight w:val="27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2 21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 007,51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2 21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 007,51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"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845 000,0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3 7193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845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7 0 03 7193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845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 319,39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 319,39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Благоустройство территори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 319,39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" Благоустройство сел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 2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 2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 200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Выполнение работ по благоустройству территории у обелиска воинам, павшим в годы ВОВ с Перевесинк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1 119,39</w:t>
            </w:r>
          </w:p>
        </w:tc>
      </w:tr>
      <w:tr>
        <w:trPr>
          <w:trHeight w:val="114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 инициативных проектов  за счет субсидий из областного бюджета ("Выполнение работ по благоустройству территории  у обелиска воинам, павшим в годы ВОВ с. Перевесинка"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72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72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000,0</w:t>
            </w:r>
          </w:p>
        </w:tc>
      </w:tr>
      <w:tr>
        <w:trPr>
          <w:trHeight w:val="114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 962,95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 962,95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дополнительных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7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89,93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7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89,93</w:t>
            </w:r>
          </w:p>
        </w:tc>
      </w:tr>
      <w:tr>
        <w:trPr>
          <w:trHeight w:val="13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 666,51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 666,51</w:t>
            </w:r>
          </w:p>
        </w:tc>
      </w:tr>
      <w:tr>
        <w:trPr>
          <w:trHeight w:val="15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9 0 02 S21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ая полит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2 327,47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114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 0 00 02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2 0 00 02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Социальная поддержка отдельных категорий граждан Перевесинского муниципального образования Турковского муниципального район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15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4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9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71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из бюджета муниципального образования бюджету муниципального района для формирования резервного фон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6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771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й из бюджета муниципального образования для формирования резервного фонда муниципального района в целях финансирования непредвиденных расходо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6 00 09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9 6 00 09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 245 994,05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ПЕРЕВЕСИНСКОГО  МУНИЦИПАЛЬНОГО ОБРАЗОВАНИЯ ЗА 2024 ГОД ПО РАЗДЕЛАМ И ПОДРАЗДЕЛАМ КЛАССИФИКАЦИИ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61"/>
        <w:gridCol w:w="261"/>
        <w:gridCol w:w="261"/>
        <w:gridCol w:w="261"/>
        <w:gridCol w:w="261"/>
        <w:gridCol w:w="261"/>
        <w:gridCol w:w="2334"/>
        <w:gridCol w:w="1275"/>
        <w:gridCol w:w="1134"/>
        <w:gridCol w:w="1560"/>
      </w:tblGrid>
      <w:tr>
        <w:trPr>
          <w:trHeight w:val="255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51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26 958,81</w:t>
            </w:r>
          </w:p>
        </w:tc>
      </w:tr>
      <w:tr>
        <w:trPr>
          <w:trHeight w:val="6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348 206,13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Выполнение функций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091 784,13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091 784,13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087 311,13</w:t>
            </w:r>
          </w:p>
        </w:tc>
      </w:tr>
      <w:tr>
        <w:trPr>
          <w:trHeight w:val="84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94 994,59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90 301,57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14,97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73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473,0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6 422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56 422,0</w:t>
            </w:r>
          </w:p>
        </w:tc>
      </w:tr>
      <w:tr>
        <w:trPr>
          <w:trHeight w:val="51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 017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7 017,0</w:t>
            </w:r>
          </w:p>
        </w:tc>
      </w:tr>
      <w:tr>
        <w:trPr>
          <w:trHeight w:val="579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8 593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8 593,0</w:t>
            </w:r>
          </w:p>
        </w:tc>
      </w:tr>
      <w:tr>
        <w:trPr>
          <w:trHeight w:val="42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 812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0 812,0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667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58 383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3 402,56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1,56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1,56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71,56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81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331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 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плата штраф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плата штраф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39 000,0</w:t>
            </w:r>
          </w:p>
        </w:tc>
      </w:tr>
      <w:tr>
        <w:trPr>
          <w:trHeight w:val="868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2 227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6 773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2 569 396,69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 569 396,69</w:t>
            </w:r>
          </w:p>
        </w:tc>
      </w:tr>
      <w:tr>
        <w:trPr>
          <w:trHeight w:val="414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Ремонт и содержание автомобильных дорог Перевесинского муниципального образования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 569 396,69</w:t>
            </w:r>
          </w:p>
        </w:tc>
      </w:tr>
      <w:tr>
        <w:trPr>
          <w:trHeight w:val="702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 389,18</w:t>
            </w:r>
          </w:p>
        </w:tc>
      </w:tr>
      <w:tr>
        <w:trPr>
          <w:trHeight w:val="68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 389,18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75 389,18</w:t>
            </w:r>
          </w:p>
        </w:tc>
      </w:tr>
      <w:tr>
        <w:trPr>
          <w:trHeight w:val="1704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 007,51</w:t>
            </w:r>
          </w:p>
        </w:tc>
      </w:tr>
      <w:tr>
        <w:trPr>
          <w:trHeight w:val="1246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 007,51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49 007,51</w:t>
            </w:r>
          </w:p>
        </w:tc>
      </w:tr>
      <w:tr>
        <w:trPr>
          <w:trHeight w:val="66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"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845 000,0</w:t>
            </w:r>
          </w:p>
        </w:tc>
      </w:tr>
      <w:tr>
        <w:trPr>
          <w:trHeight w:val="557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845 000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 845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418 319,39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 319,39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Благоустройство территор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8 319,39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" Благоустройство сел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 2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 200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7 200,0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Выполнение работ по благоустройству территории у обелиска воинам, павшим в годы ВОВ с Перевесин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11 119,39</w:t>
            </w:r>
          </w:p>
        </w:tc>
      </w:tr>
      <w:tr>
        <w:trPr>
          <w:trHeight w:val="114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 инициативных проектов  за счет субсидий из областного бюджета ("Выполнение работ по благоустройству территории  у обелиска воинам, павшим в годы ВОВ с. Перевесинка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000,0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21 000,0</w:t>
            </w:r>
          </w:p>
        </w:tc>
      </w:tr>
      <w:tr>
        <w:trPr>
          <w:trHeight w:val="563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 962,95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40 962,95</w:t>
            </w:r>
          </w:p>
        </w:tc>
      </w:tr>
      <w:tr>
        <w:trPr>
          <w:trHeight w:val="72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дополнительных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89,93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89,93</w:t>
            </w:r>
          </w:p>
        </w:tc>
      </w:tr>
      <w:tr>
        <w:trPr>
          <w:trHeight w:val="666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 666,51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2 666,51</w:t>
            </w:r>
          </w:p>
        </w:tc>
      </w:tr>
      <w:tr>
        <w:trPr>
          <w:trHeight w:val="924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 000,0</w:t>
            </w:r>
          </w:p>
        </w:tc>
      </w:tr>
      <w:tr>
        <w:trPr>
          <w:trHeight w:val="27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35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82 327,47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29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563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46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2 327,47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51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униципальная программа "Социальная поддержка отдельных категорий граждан Перевесинского муниципального образования Турковского муниципального райо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717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29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60 000,0</w:t>
            </w:r>
          </w:p>
        </w:tc>
      </w:tr>
      <w:tr>
        <w:trPr>
          <w:trHeight w:val="551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403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268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569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редоставление межбюджетных трансфертов из бюджета муниципального образования бюджету муниципального района для формирования резерв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690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 в форме субсидий из бюджета муниципального образования для формирования резервного фонда муниципального района в целях финансирования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255" w:hRule="atLeast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200 000,0</w:t>
            </w:r>
          </w:p>
        </w:tc>
      </w:tr>
      <w:tr>
        <w:trPr>
          <w:trHeight w:val="45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 w:bidi="ar-SA"/>
              </w:rPr>
              <w:t>6 245 994,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 БЮДЖЕТА ПЕРЕВЕСИН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ЗА 2024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590"/>
        <w:gridCol w:w="1553"/>
      </w:tblGrid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638,3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638,3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928355,72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2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5994,0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ПЕРЕВЕСИН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ЗА 2024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5130"/>
        <w:gridCol w:w="1553"/>
      </w:tblGrid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638,33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638,33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928355,72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 остатков  денежных</w:t>
              <w:br/>
              <w:t xml:space="preserve">средств бюджетов сельских поселений 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928355,72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5994,05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 остатков  денежных</w:t>
              <w:br/>
              <w:t xml:space="preserve">средств бюджетов сельских поселений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5994,05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24">
    <w:name w:val="Íàçâàíèå çàêîíà"/>
    <w:basedOn w:val="Normal"/>
    <w:next w:val="Style18"/>
    <w:qFormat/>
    <w:pPr>
      <w:suppressAutoHyphens w:val="true"/>
      <w:overflowPunct w:val="false"/>
      <w:autoSpaceDE w:val="false"/>
      <w:spacing w:lineRule="auto" w:line="240" w:before="0" w:after="480"/>
      <w:jc w:val="center"/>
      <w:textAlignment w:val="baseline"/>
    </w:pPr>
    <w:rPr>
      <w:rFonts w:ascii="Times New Roman" w:hAnsi="Times New Roman" w:cs="Times New Roman"/>
      <w:b/>
      <w:sz w:val="36"/>
      <w:szCs w:val="20"/>
      <w:lang w:val="ru-RU" w:bidi="ar-SA"/>
    </w:rPr>
  </w:style>
  <w:style w:type="paragraph" w:styleId="Style25">
    <w:name w:val="Текст вынос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cs="Tahoma"/>
      <w:sz w:val="16"/>
      <w:szCs w:val="16"/>
      <w:lang w:val="ru-RU" w:bidi="ar-SA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  <w:lang w:val="ru-RU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  <w:lang w:val="ru-RU"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0"/>
      <w:szCs w:val="20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0"/>
      <w:szCs w:val="20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 w:bidi="ar-SA"/>
    </w:rPr>
  </w:style>
  <w:style w:type="paragraph" w:styleId="Style26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00:00Z</dcterms:created>
  <dc:creator>1</dc:creator>
  <dc:description/>
  <cp:keywords/>
  <dc:language>en-US</dc:language>
  <cp:lastModifiedBy>FU-4-4</cp:lastModifiedBy>
  <cp:lastPrinted>2024-04-08T15:09:00Z</cp:lastPrinted>
  <dcterms:modified xsi:type="dcterms:W3CDTF">2025-03-25T03:21:00Z</dcterms:modified>
  <cp:revision>57</cp:revision>
  <dc:subject/>
  <dc:title/>
</cp:coreProperties>
</file>