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762000" cy="913130"/>
            <wp:effectExtent l="0" t="0" r="0" b="0"/>
            <wp:docPr id="1" name="герб турков светлый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турков светлый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ВЕСИНСКОГО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ТУР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59055</wp:posOffset>
                </wp:positionV>
                <wp:extent cx="5487035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65pt" to="447.6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4455</wp:posOffset>
                </wp:positionV>
                <wp:extent cx="548703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65pt" to="447.6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8"/>
        <w:gridCol w:w="3960"/>
      </w:tblGrid>
      <w:tr>
        <w:trPr/>
        <w:tc>
          <w:tcPr>
            <w:tcW w:w="5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.04.202</w:t>
            </w:r>
            <w:r>
              <w:rPr>
                <w:lang w:val="en-US"/>
              </w:rPr>
              <w:t>5</w:t>
            </w:r>
            <w:r>
              <w:rPr/>
              <w:t xml:space="preserve"> года     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0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Совет Перевес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Перевесинского муниципального образования вносит на рассмотрение годовой отчет об исполнении бюджета Перевесинского муниципального образования за 2024 год и следующие документы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проект решения об утверждении отчета об исполнении бюджета муниципального образования за 2024 год 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б исполнении бюджета муниципального  образования;</w:t>
      </w:r>
    </w:p>
    <w:p>
      <w:pPr>
        <w:pStyle w:val="Normal"/>
        <w:autoSpaceDE w:val="false"/>
        <w:ind w:firstLine="720"/>
        <w:rPr/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баланс исполнения бюджета муниципального  образования;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финансовых результатах деятельност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б исполнении приложений к Решению о бюджете муниципального образования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Найда М.А.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40:00Z</dcterms:created>
  <dc:creator>1</dc:creator>
  <dc:description/>
  <cp:keywords/>
  <dc:language>en-US</dc:language>
  <cp:lastModifiedBy>FU-4-4</cp:lastModifiedBy>
  <cp:lastPrinted>2015-03-30T13:40:00Z</cp:lastPrinted>
  <dcterms:modified xsi:type="dcterms:W3CDTF">2025-01-22T02:20:00Z</dcterms:modified>
  <cp:revision>26</cp:revision>
  <dc:subject/>
  <dc:title/>
</cp:coreProperties>
</file>